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5.15pt;margin-top:-27.65pt;width:149.2pt;height:50.95pt;mso-wrap-style:none;v-text-anchor:middle" type="_x0000_t136">
            <v:path textpathok="t"/>
            <v:textpath on="t" fitshape="t" string="Věstník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numPr>
          <w:ilvl w:val="0"/>
          <w:numId w:val="0"/>
        </w:numPr>
        <w:pBdr>
          <w:bottom w:val="single" w:sz="6" w:space="1" w:color="000000"/>
        </w:pBdr>
        <w:spacing w:before="0" w:after="12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vydává Tiskový odbor AV ČR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outlineLvl w:val="0"/>
        <w:rPr/>
      </w:pPr>
      <w:r>
        <w:rPr>
          <w:rFonts w:cs="Arial" w:ascii="Arial" w:hAnsi="Arial"/>
        </w:rPr>
        <w:t>č.9/27. 10. 2005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 zápisu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9. zasedání Akademické rady AV ČR 25. října 2005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</w:rPr>
        <w:t>Zasedání Akademické rady AV ČR zahájil a řídil předseda AV ČR Václav Pačes. Po zahájení zasedání informoval J. Škoda o průběhu jednání zastupitelstva města Třešť, jehož výsledkem je schválení záměru na prodej zámku Třešť Středisku společných činností AV ČR za symbolickou cenu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Usnesení vlády ze dne 29. září 2005 č. 1260, k návrhu na sjednocení administrativy výzkumu a vývoje </w:t>
      </w:r>
      <w:r>
        <w:rPr>
          <w:rFonts w:cs="Arial" w:ascii="Arial" w:hAnsi="Arial"/>
        </w:rPr>
        <w:t>(bod II).</w:t>
      </w:r>
    </w:p>
    <w:p>
      <w:pPr>
        <w:pStyle w:val="TextBodyIndent"/>
        <w:ind w:left="0" w:hanging="0"/>
        <w:rPr/>
      </w:pPr>
      <w:r>
        <w:rPr>
          <w:rFonts w:cs="Arial"/>
          <w:szCs w:val="24"/>
        </w:rPr>
        <w:t>Vládní usnesení k předloženému dokumentu, který je výsledkem mnoha kritických diskusí sledujících zjednodušení administrativy, blíže komentovali V. Pačes a J. Rákosník. Prosazuje se mj. princip, aby objem údajů byl při účelové podpoře stanoven na minimum. K tomu mají směřovat i návrhy legislativních změn nezbytných pro zjednodušení administrativy, které mají být předloženy vládě do 31. října 2006.</w:t>
      </w:r>
    </w:p>
    <w:p>
      <w:pPr>
        <w:pStyle w:val="Normal"/>
        <w:spacing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ademická rada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rFonts w:cs="Arial" w:ascii="Arial" w:hAnsi="Arial"/>
        </w:rPr>
        <w:t>vzala na vědomí usnesení vlády č. 1260 ze dne 29. září 2005, k návrhu na sjednocení administrativy výzkumu a vývoje,</w:t>
      </w:r>
    </w:p>
    <w:p>
      <w:pPr>
        <w:pStyle w:val="Normal"/>
        <w:numPr>
          <w:ilvl w:val="0"/>
          <w:numId w:val="8"/>
        </w:numPr>
        <w:spacing w:before="0" w:after="120"/>
        <w:jc w:val="both"/>
        <w:rPr/>
      </w:pPr>
      <w:r>
        <w:rPr>
          <w:rFonts w:cs="Arial" w:ascii="Arial" w:hAnsi="Arial"/>
        </w:rPr>
        <w:t>uložila M. Fliegerovi a P. Rábovi zajišťovat úkoly, vyplývající pro AV ČR z tohoto usnesení.</w:t>
      </w:r>
    </w:p>
    <w:p>
      <w:pPr>
        <w:pStyle w:val="Normal"/>
        <w:spacing w:before="0" w:after="12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ávrh na udělení čestných medailí a čestných oborových medailí AV ČR </w:t>
      </w:r>
      <w:r>
        <w:rPr>
          <w:rFonts w:cs="Arial" w:ascii="Arial" w:hAnsi="Arial"/>
        </w:rPr>
        <w:t>(bod III).</w:t>
      </w:r>
    </w:p>
    <w:p>
      <w:pPr>
        <w:pStyle w:val="Normal"/>
        <w:overflowPunct w:val="false"/>
        <w:autoSpaceDE w:val="false"/>
        <w:spacing w:before="0" w:after="120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ademická rada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</w:rPr>
        <w:t>udělila čestnou medaili AV ČR „DE SCIENTIA ET HUMANITATE OPTIME MERITIS“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overflowPunct w:val="false"/>
        <w:autoSpaceDE w:val="false"/>
        <w:spacing w:before="0" w:after="120"/>
        <w:ind w:left="540" w:hanging="0"/>
        <w:textAlignment w:val="baseline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 xml:space="preserve">Zdeňku </w:t>
      </w:r>
      <w:r>
        <w:rPr>
          <w:rFonts w:cs="Arial" w:ascii="Arial" w:hAnsi="Arial"/>
          <w:b/>
        </w:rPr>
        <w:t xml:space="preserve">Mácalovi, </w:t>
      </w:r>
      <w:r>
        <w:rPr>
          <w:rFonts w:cs="Arial" w:ascii="Arial" w:hAnsi="Arial"/>
        </w:rPr>
        <w:t>šéfdirigentu České filharmonie, Praha</w:t>
      </w:r>
    </w:p>
    <w:p>
      <w:pPr>
        <w:pStyle w:val="Normal"/>
        <w:tabs>
          <w:tab w:val="clear" w:pos="708"/>
          <w:tab w:val="left" w:pos="-540" w:leader="none"/>
        </w:tabs>
        <w:overflowPunct w:val="false"/>
        <w:autoSpaceDE w:val="false"/>
        <w:spacing w:before="0" w:after="120"/>
        <w:ind w:left="900" w:hanging="360"/>
        <w:textAlignment w:val="baseline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rof. RNDr. Petru</w:t>
      </w:r>
      <w:r>
        <w:rPr>
          <w:rFonts w:cs="Arial" w:ascii="Arial" w:hAnsi="Arial"/>
          <w:b/>
        </w:rPr>
        <w:t xml:space="preserve"> Hájkovi</w:t>
      </w:r>
      <w:r>
        <w:rPr>
          <w:rFonts w:cs="Arial" w:ascii="Arial" w:hAnsi="Arial"/>
        </w:rPr>
        <w:t>, DrSc, vědeckému pracovníku Ústavu informatiky AV ČR,</w:t>
      </w:r>
    </w:p>
    <w:p>
      <w:pPr>
        <w:pStyle w:val="Normal"/>
        <w:tabs>
          <w:tab w:val="clear" w:pos="708"/>
          <w:tab w:val="left" w:pos="-540" w:leader="none"/>
        </w:tabs>
        <w:overflowPunct w:val="false"/>
        <w:autoSpaceDE w:val="false"/>
        <w:spacing w:before="0" w:after="120"/>
        <w:ind w:left="900" w:hanging="360"/>
        <w:jc w:val="both"/>
        <w:textAlignment w:val="baselin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prof. Ing. Ivo </w:t>
      </w:r>
      <w:r>
        <w:rPr>
          <w:rFonts w:cs="Arial" w:ascii="Arial" w:hAnsi="Arial"/>
          <w:b/>
        </w:rPr>
        <w:t>Babuškovi</w:t>
      </w:r>
      <w:r>
        <w:rPr>
          <w:rFonts w:cs="Arial" w:ascii="Arial" w:hAnsi="Arial"/>
        </w:rPr>
        <w:t>, DrSc., Dr.h.c., z University of Texas at Austin, USA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</w:rPr>
        <w:t xml:space="preserve">udělila čestnou oborovou medaili B. Bolzana za zásluhy v matematických vědách prof. RNDr. Radkovi </w:t>
      </w:r>
      <w:r>
        <w:rPr>
          <w:rFonts w:cs="Arial" w:ascii="Arial" w:hAnsi="Arial"/>
          <w:b/>
        </w:rPr>
        <w:t>Mesiarovi</w:t>
      </w:r>
      <w:r>
        <w:rPr>
          <w:rFonts w:cs="Arial" w:ascii="Arial" w:hAnsi="Arial"/>
        </w:rPr>
        <w:t>, DrSc., ze Stavební fakulty STU, SR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</w:rPr>
        <w:t xml:space="preserve">udělila čestnou oborovou medaili J. E. Purkyně za zásluhy v biologických vědách prof. Dr. Mikulasi </w:t>
      </w:r>
      <w:r>
        <w:rPr>
          <w:rFonts w:cs="Arial" w:ascii="Arial" w:hAnsi="Arial"/>
          <w:b/>
        </w:rPr>
        <w:t>Popovicovi</w:t>
      </w:r>
      <w:r>
        <w:rPr>
          <w:rFonts w:cs="Arial" w:ascii="Arial" w:hAnsi="Arial"/>
        </w:rPr>
        <w:t xml:space="preserve"> z Institute of Human Virology, Baltimore, USA,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</w:rPr>
        <w:t>udělila čestnou oborovou medaili J. Dobrovského za zásluhy ve společenských vědách</w:t>
      </w:r>
    </w:p>
    <w:p>
      <w:pPr>
        <w:pStyle w:val="Normal"/>
        <w:tabs>
          <w:tab w:val="clear" w:pos="708"/>
          <w:tab w:val="left" w:pos="-540" w:leader="none"/>
        </w:tabs>
        <w:overflowPunct w:val="false"/>
        <w:autoSpaceDE w:val="false"/>
        <w:spacing w:before="0" w:after="120"/>
        <w:ind w:left="900" w:hanging="360"/>
        <w:jc w:val="both"/>
        <w:textAlignment w:val="baseline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 xml:space="preserve">PhDr. Martě </w:t>
      </w:r>
      <w:r>
        <w:rPr>
          <w:rFonts w:cs="Arial" w:ascii="Arial" w:hAnsi="Arial"/>
          <w:b/>
        </w:rPr>
        <w:t>Bečkové</w:t>
      </w:r>
      <w:r>
        <w:rPr>
          <w:rFonts w:cs="Arial" w:ascii="Arial" w:hAnsi="Arial"/>
        </w:rPr>
        <w:t>, CSc., vědecké pracovnici Filozofického ústavu AV ČR,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overflowPunct w:val="false"/>
        <w:autoSpaceDE w:val="false"/>
        <w:spacing w:before="0" w:after="120"/>
        <w:ind w:left="540" w:hanging="0"/>
        <w:textAlignment w:val="baseline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 xml:space="preserve">Dr. Aleksandru </w:t>
      </w:r>
      <w:r>
        <w:rPr>
          <w:rFonts w:cs="Arial" w:ascii="Arial" w:hAnsi="Arial"/>
          <w:b/>
        </w:rPr>
        <w:t>Ilićovi</w:t>
      </w:r>
      <w:r>
        <w:rPr>
          <w:rFonts w:cs="Arial" w:ascii="Arial" w:hAnsi="Arial"/>
        </w:rPr>
        <w:t>, bývalému velvyslanci Srbska a Černé Hory v ČR,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rFonts w:cs="Arial" w:ascii="Arial" w:hAnsi="Arial"/>
        </w:rPr>
        <w:t>udělila čestnou medaili V. Náprstka za zásluhy v popularizaci vědy</w:t>
      </w:r>
    </w:p>
    <w:p>
      <w:pPr>
        <w:pStyle w:val="Normal"/>
        <w:tabs>
          <w:tab w:val="clear" w:pos="708"/>
          <w:tab w:val="left" w:pos="-540" w:leader="none"/>
        </w:tabs>
        <w:overflowPunct w:val="false"/>
        <w:autoSpaceDE w:val="false"/>
        <w:spacing w:before="0" w:after="120"/>
        <w:ind w:left="900" w:hanging="360"/>
        <w:textAlignment w:val="baseline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MUDr. Františku </w:t>
      </w:r>
      <w:r>
        <w:rPr>
          <w:rFonts w:cs="Arial" w:ascii="Arial" w:hAnsi="Arial"/>
          <w:b/>
        </w:rPr>
        <w:t>Koukolíkovi</w:t>
      </w:r>
      <w:r>
        <w:rPr>
          <w:rFonts w:cs="Arial" w:ascii="Arial" w:hAnsi="Arial"/>
        </w:rPr>
        <w:t>, DrSc., z Fakultní Thomayerovy nemocnice v Praze,</w:t>
      </w:r>
    </w:p>
    <w:p>
      <w:pPr>
        <w:pStyle w:val="Normal"/>
        <w:tabs>
          <w:tab w:val="clear" w:pos="708"/>
          <w:tab w:val="left" w:pos="-540" w:leader="none"/>
        </w:tabs>
        <w:overflowPunct w:val="false"/>
        <w:autoSpaceDE w:val="false"/>
        <w:spacing w:before="0" w:after="120"/>
        <w:ind w:left="900" w:hanging="360"/>
        <w:textAlignment w:val="baseline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 xml:space="preserve">prof. RNDr. Ivo </w:t>
      </w:r>
      <w:r>
        <w:rPr>
          <w:rFonts w:cs="Arial" w:ascii="Arial" w:hAnsi="Arial"/>
          <w:b/>
        </w:rPr>
        <w:t>Krausovi</w:t>
      </w:r>
      <w:r>
        <w:rPr>
          <w:rFonts w:cs="Arial" w:ascii="Arial" w:hAnsi="Arial"/>
        </w:rPr>
        <w:t>, DrSc., z Fakulty jaderné a fyzikálně inženýrské ČVUT v Praze,</w:t>
      </w:r>
    </w:p>
    <w:p>
      <w:pPr>
        <w:pStyle w:val="Normal"/>
        <w:tabs>
          <w:tab w:val="clear" w:pos="708"/>
          <w:tab w:val="left" w:pos="-540" w:leader="none"/>
        </w:tabs>
        <w:overflowPunct w:val="false"/>
        <w:autoSpaceDE w:val="false"/>
        <w:spacing w:before="0" w:after="120"/>
        <w:ind w:left="900" w:hanging="360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ab/>
        <w:t xml:space="preserve">Werneru </w:t>
      </w:r>
      <w:r>
        <w:rPr>
          <w:rFonts w:cs="Arial" w:ascii="Arial" w:hAnsi="Arial"/>
          <w:b/>
        </w:rPr>
        <w:t>Korthaasovi</w:t>
      </w:r>
      <w:r>
        <w:rPr>
          <w:rFonts w:cs="Arial" w:ascii="Arial" w:hAnsi="Arial"/>
        </w:rPr>
        <w:t>, Dipl. Pol., Dr., z Otto-Suhr-Volkshochschule, Berlin, SRN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Hodnocení stavu společných pracovišť AV ČR a vysokých škol </w:t>
      </w:r>
      <w:r>
        <w:rPr>
          <w:rFonts w:cs="Arial" w:ascii="Arial" w:hAnsi="Arial"/>
        </w:rPr>
        <w:t>(bod IV).</w:t>
      </w:r>
    </w:p>
    <w:p>
      <w:pPr>
        <w:pStyle w:val="Heading2"/>
        <w:keepNext w:val="false"/>
        <w:spacing w:before="0" w:after="0"/>
        <w:jc w:val="both"/>
        <w:rPr/>
      </w:pPr>
      <w:r>
        <w:rPr>
          <w:b w:val="false"/>
          <w:i w:val="false"/>
          <w:sz w:val="24"/>
          <w:szCs w:val="24"/>
        </w:rPr>
        <w:t>Materiál připravený na základě vyžádaných údajů o činnosti, problémech a perspektivách společných pracovišť AV ČR a VŠ blíže komentoval J. Syka. Mj. uvedl, že v současné době existuje 47 těchto pracovišť a 8 společných pracovišť bylo zrušeno, avšak vědecká i pedagogická spolupráce s VŠ v těchto oblastech úspěšně pokračuje i nadále. Z došlých zpráv je zřejmá převaha pozitivního hodnocení této formy spolupráce zejména při pedagogickém působení vědeckých pracovníků AV ČR na VŠ na všech studijních programech, při získávání a rozšiřování akreditace, publikování společných výsledků apod. Problémy se objevují ve financování společných pracovišť výzkumu z hlediska současné legislativy a v zajištění potřebných prostředků na reprodukci moderních přístrojů a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technologií. V diskusi bylo doporučeno doplnit hodnocení dle jednotlivých pracovišť včetně kvantitativních údajů o jejich personálním obsazení, společném využívání přístrojů apod. Další diskuse se týkala získávání prostředků z evropských grantů na základě společných žádostí pracovišť a VŠ. Předpokládá se, že těmto otázkám bude věnována pozornost při plánované listopadové diskusi členů Akademické rady a předsednictva Vědecké rady ve vile Lanna. </w:t>
      </w:r>
    </w:p>
    <w:p>
      <w:pPr>
        <w:pStyle w:val="Heading2"/>
        <w:keepNext w:val="fals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Akademická rada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</w:rPr>
        <w:t>vzala na vědomí předloženou zprávu s připomínkam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rFonts w:cs="Arial" w:ascii="Arial" w:hAnsi="Arial"/>
        </w:rPr>
        <w:t>uložila J. Sykovi učinit potřebné kroky k rozvoji další spolupráce mezi AV ČR a VŠ ve smyslu předložené zprávy a diskuse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ávrh na sloučení Entomologického ústavu AV ČR, Hydrobiologického ústavu AV ČR, Parazitologického ústavu AV ČR, Ústavu molekulární biologie rostlin AV ČR, Ústavu půdní biologie AV ČR a Společné technicko-hospodářské správy biologických pracovišť AV ČR a na zřízení Biologického centra AV ČR jako jejich právního nástupce</w:t>
      </w:r>
      <w:r>
        <w:rPr>
          <w:rFonts w:cs="Arial" w:ascii="Arial" w:hAnsi="Arial"/>
        </w:rPr>
        <w:t xml:space="preserve"> (bod V). Návrh na sloučení uvedených ústavů, obsahující i společné memorandum k procesu slučování ústavů, stanoviska Vědeckých rad zúčastněných pracovišť a Vědecké rady AV ČR, uvedl J. Drahoš, V diskusi byl předložený návrh plně podpořen jako optimální řešení a byly posouzeny některé otázky týkající se právního nástupnictví. Předpokládá se, že právním nástupcem slučovaných pracovišť bude Společná technicko-hospodářská správa biologických pracovišť AV ČR, která změní název na Biologické centrum AV ČR.</w:t>
      </w:r>
    </w:p>
    <w:p>
      <w:pPr>
        <w:pStyle w:val="Heading2"/>
        <w:keepNext w:val="fals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Akademická rada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</w:rPr>
        <w:t>souhlasila s předloženým návrhem včetně společného memoranda s připomínk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rFonts w:cs="Arial" w:ascii="Arial" w:hAnsi="Arial"/>
        </w:rPr>
        <w:t>uložila J. Drahošovi začlenit upravený návrh do podkladů pro schválení restrukturalizačních změn v soustavě pracovišť AV ČR na XXVII. zasedání Akademického sněmu v prosinci 2005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Návrh na sloučení Masarykova ústavu AV ČR s Archivem AV ČR </w:t>
      </w:r>
      <w:r>
        <w:rPr>
          <w:rFonts w:cs="Arial" w:ascii="Arial" w:hAnsi="Arial"/>
        </w:rPr>
        <w:t>(bod VI). Návrh spolu s příslušnými dokumenty a vyjádřeními vědeckých rad pracovišť a Vědecké rady blíže komentoval J. Pánek. Diskuse se týkala především smlouvy o součinnosti MSÚ a Ústavu T.G.M., o.p.s., a otázky nástupnické organizace, kterou bude Masarykův ústav s novým názvem Masarykův ústav - Archiv AV ČR.</w:t>
      </w:r>
    </w:p>
    <w:p>
      <w:pPr>
        <w:pStyle w:val="Heading2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Akademická rada</w:t>
      </w:r>
    </w:p>
    <w:p>
      <w:pPr>
        <w:pStyle w:val="Normal"/>
        <w:keepNext w:val="true"/>
        <w:numPr>
          <w:ilvl w:val="0"/>
          <w:numId w:val="7"/>
        </w:numPr>
        <w:tabs>
          <w:tab w:val="clear" w:pos="708"/>
          <w:tab w:val="left" w:pos="-180" w:leader="none"/>
          <w:tab w:val="left" w:pos="454" w:leader="none"/>
        </w:tabs>
        <w:spacing w:before="0" w:after="120"/>
        <w:rPr/>
      </w:pPr>
      <w:r>
        <w:rPr>
          <w:rFonts w:cs="Arial" w:ascii="Arial" w:hAnsi="Arial"/>
        </w:rPr>
        <w:t>souhlasila s předloženým návrhem s připomínkam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54" w:leader="none"/>
        </w:tabs>
        <w:spacing w:before="0" w:after="120"/>
        <w:jc w:val="both"/>
        <w:rPr/>
      </w:pPr>
      <w:r>
        <w:rPr>
          <w:rFonts w:cs="Arial" w:ascii="Arial" w:hAnsi="Arial"/>
        </w:rPr>
        <w:t>uložila J. Pánkovi začlenit upravený návrh do podkladů pro schválení restrukturalizačních změn v soustavě pracovišť AV ČR na XXVII. zasedání Akademického sněmu v prosinci 2005.</w:t>
      </w:r>
    </w:p>
    <w:p>
      <w:pPr>
        <w:pStyle w:val="Normal"/>
        <w:tabs>
          <w:tab w:val="clear" w:pos="708"/>
          <w:tab w:val="left" w:pos="-36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Návrh na sloučení ACADEMIA, nakladatelství AV ČR a Střediska společných činností AV ČR (</w:t>
      </w:r>
      <w:r>
        <w:rPr>
          <w:rFonts w:cs="Arial" w:ascii="Arial" w:hAnsi="Arial"/>
        </w:rPr>
        <w:t xml:space="preserve">bod VII). Písemný návrh uvedli M. Steiner a J. Škoda s tím, že navržené podmínky sloučení reflektují účel obou pracovišť i zájmy AV ČR. Nakladatelství bude začleněno do SSČR s nezměněným názvem Academia a zůstane mu samostatnost v otázkách ediční politiky v součinnosti s Ediční radou AV ČR. Diskuse byla věnována především otázkám knihkupectví, která budou relativně samostatnou složkou v rámci nakladatelství s jedním vedením, aby bylo možno řešit koncepční otázky jejich obchodní strategie v zájmu AV ČR i ekonomické prosperity nakladatelství. </w:t>
      </w:r>
    </w:p>
    <w:p>
      <w:pPr>
        <w:pStyle w:val="Heading2"/>
        <w:keepNext w:val="fals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Akademická rad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before="0" w:after="120"/>
        <w:rPr/>
      </w:pPr>
      <w:r>
        <w:rPr>
          <w:rFonts w:cs="Arial" w:ascii="Arial" w:hAnsi="Arial"/>
        </w:rPr>
        <w:t>souhlasila s předloženým návrhem,</w:t>
      </w:r>
    </w:p>
    <w:p>
      <w:pPr>
        <w:pStyle w:val="Normal"/>
        <w:numPr>
          <w:ilvl w:val="0"/>
          <w:numId w:val="9"/>
        </w:numPr>
        <w:spacing w:before="0" w:after="120"/>
        <w:rPr/>
      </w:pPr>
      <w:r>
        <w:rPr>
          <w:rFonts w:cs="Arial" w:ascii="Arial" w:hAnsi="Arial"/>
        </w:rPr>
        <w:t>uložila M. Steinerovi zařadit tento návrh do podkladů pro schválení restrukturalizačních změn v soustavě pracovišť AV ČR XXVII. zasedání Akademického sněmu v prosinci 2005.</w:t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tabs>
          <w:tab w:val="clear" w:pos="708"/>
          <w:tab w:val="left" w:pos="-180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Návrh statutu Rady pro popularizaci vědy AV ČR </w:t>
      </w:r>
      <w:r>
        <w:rPr>
          <w:b w:val="false"/>
          <w:sz w:val="24"/>
          <w:szCs w:val="24"/>
        </w:rPr>
        <w:t>(bod VIII</w:t>
      </w:r>
      <w:r>
        <w:rPr>
          <w:sz w:val="24"/>
          <w:szCs w:val="24"/>
        </w:rPr>
        <w:t>)</w:t>
      </w:r>
      <w:r>
        <w:rPr>
          <w:b w:val="false"/>
          <w:sz w:val="24"/>
          <w:szCs w:val="24"/>
        </w:rPr>
        <w:t xml:space="preserve"> odložený z minulého zasedání Akademické rady uvedl J. Kolbek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</w:rPr>
        <w:t>Akademická rada</w:t>
      </w:r>
      <w:r>
        <w:rPr>
          <w:rFonts w:cs="Arial" w:ascii="Arial" w:hAnsi="Arial"/>
        </w:rPr>
        <w:t xml:space="preserve"> souhlasila se Statutem Rady pro popularizaci vědy AV ČR podle předloženého návrhu.</w:t>
      </w:r>
    </w:p>
    <w:p>
      <w:pPr>
        <w:pStyle w:val="Normal"/>
        <w:spacing w:before="0" w:after="12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keepNext w:val="false"/>
        <w:spacing w:before="0" w:after="0"/>
        <w:jc w:val="both"/>
        <w:rPr/>
      </w:pPr>
      <w:r>
        <w:rPr>
          <w:sz w:val="24"/>
          <w:szCs w:val="24"/>
        </w:rPr>
        <w:t xml:space="preserve">Zpráva o plnění úkolů z usnesení vlády k hodnocení výzkumu a vývoje a jeho výsledků </w:t>
      </w:r>
      <w:r>
        <w:rPr>
          <w:b w:val="false"/>
          <w:sz w:val="24"/>
          <w:szCs w:val="24"/>
        </w:rPr>
        <w:t xml:space="preserve">(bod X). Písemnou zprávu o zajištění plnění úkolů vyplývajících z Metodiky hodnocení výzkumu a vývoje v roce 2005 uvedl M. Flieger. Zároveň zdůraznil potřebu zajistit v rámci AV ČR účinnější mechanismus kontroly účelových prostředků. V diskusi bylo doporučeno zdůraznit účast zahraničních oponentů v procesu hodnocení. </w:t>
      </w:r>
    </w:p>
    <w:p>
      <w:pPr>
        <w:pStyle w:val="Heading4"/>
        <w:keepNext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ademická rada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rFonts w:cs="Arial" w:ascii="Arial" w:hAnsi="Arial"/>
        </w:rPr>
        <w:t>souhlasila se zprávou o plnění usnesení vlády č. 644 ze dne 23. června 2004 a č. 432 ze dne 13. dubna 2005 podle předloženého návrhu s připomínko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rFonts w:cs="Arial" w:ascii="Arial" w:hAnsi="Arial"/>
        </w:rPr>
        <w:t>uložila M. Fliegerovi, aby</w:t>
      </w:r>
    </w:p>
    <w:p>
      <w:pPr>
        <w:pStyle w:val="Normal"/>
        <w:tabs>
          <w:tab w:val="clear" w:pos="708"/>
          <w:tab w:val="left" w:pos="-900" w:leader="none"/>
        </w:tabs>
        <w:spacing w:before="0" w:after="120"/>
        <w:ind w:left="720" w:hanging="18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jistit předání této zprávy Radě pro výzkum a vývoj ve stanoveném termínu, tj. do 31. října 2005,</w:t>
      </w:r>
    </w:p>
    <w:p>
      <w:pPr>
        <w:pStyle w:val="Normal"/>
        <w:tabs>
          <w:tab w:val="clear" w:pos="708"/>
          <w:tab w:val="left" w:pos="-900" w:leader="none"/>
          <w:tab w:val="left" w:pos="-180" w:leader="none"/>
        </w:tabs>
        <w:spacing w:before="0" w:after="120"/>
        <w:ind w:left="720" w:hanging="180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dohodl některé aktuální otázky kontroly s vedoucí kontrolního odboru KAV J. Novákovou. 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Ekonomické záležitosti Akademie věd ČR </w:t>
      </w:r>
      <w:r>
        <w:rPr>
          <w:b w:val="false"/>
          <w:sz w:val="24"/>
          <w:szCs w:val="24"/>
        </w:rPr>
        <w:t xml:space="preserve">(bod XI). J. Rákosník informoval o další přípravě návrhu rozpočtu AV ČR na rok 2006, který bude předložen k projednání příštímu zasedání Akademické rady. V této souvislosti byl vysloven souhlas s návrhem Ekonomické rady, aby pro rok 2006 i pro další léta do příštího hodnocení byla při stanovení prostředků „na vědu“ zachována velikost „kroku“ 4,5 % mezi pracovišti zařazenými podle výsledků vnitroakademického hodnocení do kategorií 1a, 1b a 1c. Dále sdělil, že se na zasedání vlády ČR dne 2. listopadu t.r předpokládá projednání finančního zajištění převzetí tokamaku COMPASS D Ústavem fyziky plazmatu AV ČR. </w:t>
      </w:r>
    </w:p>
    <w:p>
      <w:pPr>
        <w:pStyle w:val="Heading2"/>
        <w:keepNext w:val="false"/>
        <w:rPr/>
      </w:pPr>
      <w:r>
        <w:rPr>
          <w:i w:val="false"/>
          <w:sz w:val="24"/>
          <w:szCs w:val="24"/>
        </w:rPr>
        <w:t>Akademická rada</w:t>
      </w:r>
      <w:r>
        <w:rPr>
          <w:b w:val="false"/>
          <w:i w:val="false"/>
          <w:sz w:val="24"/>
          <w:szCs w:val="24"/>
        </w:rPr>
        <w:t xml:space="preserve"> vzala se souhlasem na vědomí přednesené informace.</w:t>
      </w:r>
    </w:p>
    <w:p>
      <w:pPr>
        <w:pStyle w:val="Normal"/>
        <w:spacing w:before="0" w:after="120"/>
        <w:ind w:left="357" w:hanging="0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Heading3"/>
        <w:keepNext w:val="false"/>
        <w:tabs>
          <w:tab w:val="clear" w:pos="708"/>
          <w:tab w:val="left" w:pos="1080" w:leader="none"/>
        </w:tabs>
        <w:spacing w:before="0" w:after="0"/>
        <w:jc w:val="both"/>
        <w:rPr/>
      </w:pPr>
      <w:r>
        <w:rPr>
          <w:sz w:val="24"/>
          <w:szCs w:val="24"/>
        </w:rPr>
        <w:t xml:space="preserve">Informace o závěrech předsednictva Akademické rady a o aktuálních otázkách AV ČR </w:t>
      </w:r>
      <w:r>
        <w:rPr>
          <w:b w:val="false"/>
          <w:sz w:val="24"/>
          <w:szCs w:val="24"/>
        </w:rPr>
        <w:t>(bod XII). V. Pačes informoval o závěrech 7. zasedání předsednictva AR ze dne 18. října t.r., zejména o stanoveném postupu při zajišťování vedení pracovišť AV ČR v přechodném období 2006-2007. Dále seznámil přítomné s výsledky svého jednání s ministrem financí ČR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Bohuslavem Sobotkou a s chystaným setkáním s předsedou rozpočtového výboru PS Michalem Krausem. V diskusi byly dále upřesněny úkoly týkající se spolupráce AV ČR s ESFRI (European Strategy Forum on Research Infrastructure), zvláště pokud jde o vytvoření českého výboru pro infrastrukturu výzkumu a výraznější zastoupení oblasti biologických věd v celoevropských orgánech ESFRI.</w:t>
      </w:r>
    </w:p>
    <w:p>
      <w:pPr>
        <w:pStyle w:val="Heading4"/>
        <w:keepNext w:val="false"/>
        <w:rPr/>
      </w:pPr>
      <w:r>
        <w:rPr>
          <w:rFonts w:cs="Arial" w:ascii="Arial" w:hAnsi="Arial"/>
          <w:sz w:val="24"/>
          <w:szCs w:val="24"/>
        </w:rPr>
        <w:t xml:space="preserve">Akademická rada </w:t>
      </w:r>
      <w:r>
        <w:rPr>
          <w:rFonts w:cs="Arial" w:ascii="Arial" w:hAnsi="Arial"/>
          <w:b w:val="false"/>
          <w:sz w:val="24"/>
          <w:szCs w:val="24"/>
        </w:rPr>
        <w:t>vzala se souhlasem na vědomí závěry 7. zasedání předsednictva AR ze dne 18. října 2005 a další přednesené informace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keepNext w:val="false"/>
        <w:tabs>
          <w:tab w:val="clear" w:pos="708"/>
          <w:tab w:val="left" w:pos="-480" w:leader="none"/>
        </w:tabs>
        <w:spacing w:before="0" w:after="120"/>
        <w:jc w:val="both"/>
        <w:rPr/>
      </w:pPr>
      <w:r>
        <w:rPr>
          <w:sz w:val="24"/>
          <w:szCs w:val="24"/>
        </w:rPr>
        <w:t xml:space="preserve">Informace o sjednání Memoranda o vědecké spolupráci mezi AV ČR a Japonskou společností na podporu vědy </w:t>
      </w:r>
      <w:r>
        <w:rPr>
          <w:b w:val="false"/>
          <w:sz w:val="24"/>
          <w:szCs w:val="24"/>
        </w:rPr>
        <w:t xml:space="preserve">(bod XIII). Na základě písemného materiálu J. Palouš informoval, že navrhované Memorandum reflektuje přechod ke kvalitativně vyšším formám spolupráce mezi AV ČR a touto výzkumnou institucí. Projekty z české strany budou financovány v rámci programu mezinárodní spolupráce MŠMT „KONTAKT“. </w:t>
      </w:r>
    </w:p>
    <w:p>
      <w:pPr>
        <w:pStyle w:val="Heading2"/>
        <w:keepNext w:val="false"/>
        <w:spacing w:before="24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Akademická ra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rPr/>
      </w:pPr>
      <w:r>
        <w:rPr>
          <w:rFonts w:cs="Arial" w:ascii="Arial" w:hAnsi="Arial"/>
        </w:rPr>
        <w:t>vzala na vědomí předloženou informa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rFonts w:cs="Arial" w:ascii="Arial" w:hAnsi="Arial"/>
        </w:rPr>
        <w:t>souhlasila se zněním dohodnutého Memoranda o vědecké spolupráci mezi Akademií věd ČR a Japonskou společností na podporu vě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rFonts w:cs="Arial" w:ascii="Arial" w:hAnsi="Arial"/>
        </w:rPr>
        <w:t>uložila J. Paloušovi (zahraničnímu odboru SSČ AV ČR), aby zajistil podpis Memoranda, informoval o Memorandu pracoviště AV ČR, Ministerstvo školství, mládeže a tělovýchovy a v součinnosti s nimi zajistil jeho realizaci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keepNext w:val="false"/>
        <w:tabs>
          <w:tab w:val="clear" w:pos="708"/>
          <w:tab w:val="left" w:pos="1080" w:leader="none"/>
        </w:tabs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Návrh na jmenování nominační komise pro výběr kandidáta na obsazení funkce předsedy Grantové agentury AV ČR (</w:t>
      </w:r>
      <w:r>
        <w:rPr>
          <w:b w:val="false"/>
          <w:sz w:val="24"/>
          <w:szCs w:val="24"/>
        </w:rPr>
        <w:t>bod XIV).</w:t>
      </w:r>
    </w:p>
    <w:p>
      <w:pPr>
        <w:pStyle w:val="Heading2"/>
        <w:keepNext w:val="false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Akademická rada</w:t>
      </w:r>
      <w:r>
        <w:rPr>
          <w:b w:val="false"/>
          <w:i w:val="false"/>
          <w:sz w:val="24"/>
          <w:szCs w:val="24"/>
        </w:rPr>
        <w:t xml:space="preserve"> jmenovala nominační komisi pro výběr kandidáta</w:t>
      </w:r>
      <w:r>
        <w:rPr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na obsazení funkce předsedy GA AV ve složení: předseda komise M. Flieger (AR), členové – J. Drahoš (AR), T. Herben (GA AV), P. Kratochvíl (VR), J. Pánek (AR), M. Steiner (AR), A. Šimůnek, (VR), M. Tůma (AR), P. Vlasák (AR), B. Wichterlová,  (VR).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dělení a podněty z pracovních agend členů Akademické rady </w:t>
      </w:r>
      <w:r>
        <w:rPr>
          <w:rFonts w:cs="Arial" w:ascii="Arial" w:hAnsi="Arial"/>
        </w:rPr>
        <w:t>(bod XVIII)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kademická rad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>na návrh J. Hrušáka souhlasila s deklarací CEN (Central- and Eastern European Network of the European Academy of Sciences and Arts) týkající se zřízení Evropského technologického institutu (EIT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 xml:space="preserve">vzala s uspokojením na vědomí informaci V. Pačesa o setkání zástupců AV ČR s představiteli Pardubického kraje a s vedením Sdružení obcí Orlicko, které se konalo 19. října 2005 ve vile Lanna za účasti ministra pro místní rozvoj R. Martínka, hejtmana Pardubického kraje M. Rabase a dalších představitelů tohoto regionu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>vzala s uspokojením na vědomí informaci M. Steinera o úspěšné účasti nakladatelství AV ČR Academia na knižním veletrhu ve Frankfurtu n.M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</w:rPr>
        <w:t xml:space="preserve">vzala na vědomí informaci J. Palouše o zahájení činnosti Centra mobility a problémech v jejím zajištění, které je nutno řešit; v této souvislosti upozornil J. Hrušák na novou směrnici Evropské komise o zaměstnávání zahraničních vědeckých pracovníků, která se má promítnout do legislativy ČR a přispět k řešení dosavadních potíží s působením zahraničních vědců na ústavech AV ČR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zala na vědomí doporučení P. Rába, aby bylo podrobněji hodnoceno využívání nákladných vědeckých přístrojů se závěrem, aby toto hodnocení napříště prováděla Rada pro nákladné přístroje při posuzování nových požadavků a aby bylo zařazeno rovněž do průběžného hodnocení plnění výzkumných záměrů pracovišť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u w:val="non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rFonts w:ascii="Arial" w:hAnsi="Arial" w:cs="Arial"/>
      <w:b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/>
      <w:u w:val="none"/>
    </w:rPr>
  </w:style>
  <w:style w:type="character" w:styleId="WW8Num38z1">
    <w:name w:val="WW8Num38z1"/>
    <w:qFormat/>
    <w:rPr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1276" w:hanging="1276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3:37:00Z</dcterms:created>
  <dc:creator>bukovska</dc:creator>
  <dc:description/>
  <cp:keywords/>
  <dc:language>en-US</dc:language>
  <cp:lastModifiedBy>bukovska</cp:lastModifiedBy>
  <cp:lastPrinted>2005-10-27T09:47:00Z</cp:lastPrinted>
  <dcterms:modified xsi:type="dcterms:W3CDTF">2005-11-02T12:50:00Z</dcterms:modified>
  <cp:revision>25</cp:revision>
  <dc:subject/>
  <dc:title/>
</cp:coreProperties>
</file>